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2405" cy="7322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3796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1-07-29T03:1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